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807411043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2/1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2 /1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2/1/08 </w:t>
        <w:br/>
        <w:t>udzielają pracownicy Zespołu ds. Projektów Konkursowych PO KL dostępni pod numerem tel. 068 456 56 04, 068 456 56 32, 068 456 56 30  lub w siedzibie WUP przy ulicy</w:t>
        <w:br/>
        <w:t>S. Wyspiańskiego 15 , pokój nr 204, 302, 3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46:00Z</dcterms:created>
  <dc:creator>Magda Nagaj</dc:creator>
  <dc:description/>
  <cp:keywords/>
  <dc:language>en-US</dc:language>
  <cp:lastModifiedBy>Hanna Charemsa</cp:lastModifiedBy>
  <dcterms:modified xsi:type="dcterms:W3CDTF">2008-07-28T07:49:00Z</dcterms:modified>
  <cp:revision>8</cp:revision>
  <dc:subject/>
  <dc:title> </dc:title>
</cp:coreProperties>
</file>